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県北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濁川筋外ＣＭ業務委託（河川・補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鹿又 剛</cp:lastModifiedBy>
  <cp:lastPrinted>2025-01-09T22:06:00Z</cp:lastPrinted>
  <dcterms:modified xsi:type="dcterms:W3CDTF">2025-01-09T13:06:00Z</dcterms:modified>
  <cp:revision>11</cp:revision>
  <dc:subject/>
  <dc:title>様式２</dc:title>
</cp:coreProperties>
</file>