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改訂経過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40"/>
        <w:gridCol w:w="3763"/>
        <w:gridCol w:w="180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知年月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知文書番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　訂　の　概　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3. 2.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5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3.1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4. 6.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4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5. 6.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5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6. 6.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6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7. 6.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7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8. 7.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8.6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9.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.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29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H30.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.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7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元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7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31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2. 7.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2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R3. 9. 30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4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3.4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6. 8. 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教職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6.8.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在内容により再編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33:00Z</dcterms:created>
  <dc:creator>教育庁</dc:creator>
  <dc:description/>
  <cp:keywords/>
  <dc:language>en-US</dc:language>
  <cp:lastModifiedBy>鈴木 佳代子</cp:lastModifiedBy>
  <cp:lastPrinted>2020-07-29T09:52:00Z</cp:lastPrinted>
  <dcterms:modified xsi:type="dcterms:W3CDTF">2024-08-26T07:06:00Z</dcterms:modified>
  <cp:revision>25</cp:revision>
  <dc:subject/>
  <dc:title>改訂状況</dc:title>
</cp:coreProperties>
</file>