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県北建設事務所長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国道１１４号外道路改築事業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須田 秀明</cp:lastModifiedBy>
  <cp:lastPrinted>2019-05-21T22:32:00Z</cp:lastPrinted>
  <dcterms:modified xsi:type="dcterms:W3CDTF">2021-01-25T00:00:00Z</dcterms:modified>
  <cp:revision>11</cp:revision>
  <dc:subject/>
  <dc:title>様式２</dc:title>
</cp:coreProperties>
</file>