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県北建設事務所長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３年○月○日付けで募集のありました国道１１４号外道路改築事業ＣＭ業務委託（道整・再復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（年度毎に作成すること　計２枚）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須田 秀明</cp:lastModifiedBy>
  <cp:lastPrinted>2019-05-21T22:31:00Z</cp:lastPrinted>
  <dcterms:modified xsi:type="dcterms:W3CDTF">2021-01-24T23:59:00Z</dcterms:modified>
  <cp:revision>12</cp:revision>
  <dc:subject/>
  <dc:title>様式２</dc:title>
</cp:coreProperties>
</file>