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８５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　　　　文書記号番号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　　　年　　月　　日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教育委員会　様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立　　学校長　　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学校　　職務復帰について（意見）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下記のとおり復帰させていただきたく意見を具申します。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記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１　職名氏名　　　　　　　　　　　　　　　　（　　歳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 （職員番号）　　　　（　　　　　　　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２　承認期間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自　　　　　　　年　　月　　日（　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至　　　　　　　年　　月　　日（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３　復帰事由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４　発令希望年月日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年　　月　　日（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５　意　　　　　見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2-03-09T16:41:00Z</cp:lastPrinted>
  <dcterms:modified xsi:type="dcterms:W3CDTF">2014-03-31T1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