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８２）</w:t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立　　学校長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補充　　任用期間内退職について（意見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退職を命じていただきたいので、意見を具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１　職　名　氏　名　　　　　　　　　　　　　　　　　　　（　　　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（職員番号）      （　　　　　　　　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２　補　　職　　名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</w:t>
      </w:r>
      <w:r>
        <w:rPr>
          <w:spacing w:val="0"/>
        </w:rPr>
        <w:t>　　　立　　学校　　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３　任用した期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自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　　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至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４　発令希望年月日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年　　　月　　　日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５　退　職　事　由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  <w:r>
        <w:rPr>
          <w:spacing w:val="0"/>
        </w:rPr>
        <w:t>６　意　　　　　見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114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212" w:hanging="212"/>
      <w:rPr/>
    </w:pPr>
    <w:r>
      <w:rPr>
        <w:spacing w:val="0"/>
      </w:rPr>
      <w:t xml:space="preserve">※ </w:t>
    </w:r>
    <w:r>
      <w:rPr>
        <w:spacing w:val="0"/>
      </w:rPr>
      <w:t>補充名には、補充教員等の種別（休職、病休、産休、育休、研修、欠員等）を記入する。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指導管理課４</dc:creator>
  <dc:description/>
  <dc:language>en-US</dc:language>
  <cp:lastModifiedBy/>
  <dcterms:modified xsi:type="dcterms:W3CDTF">2014-03-31T18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