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７９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教育委員会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補充　　任用期間更新について（内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任用期間を更新していただきたいので、内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</w:t>
      </w:r>
      <w:r>
        <w:rPr>
          <w:spacing w:val="0"/>
        </w:rPr>
        <w:t>記</w:t>
      </w:r>
    </w:p>
    <w:tbl>
      <w:tblPr>
        <w:tblW w:w="7973" w:type="dxa"/>
        <w:jc w:val="left"/>
        <w:tblInd w:w="2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637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氏　　　　　名 （職員番号）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                </w:t>
            </w:r>
            <w:r>
              <w:rPr>
                <w:spacing w:val="0"/>
              </w:rPr>
              <w:t>（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（　　　　　　　　　　　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公　　職　　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給　　　　　料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職　　級　　　号給（　　　</w:t>
            </w:r>
            <w:r>
              <w:rPr>
                <w:spacing w:val="0"/>
              </w:rPr>
              <w:t>,</w:t>
            </w:r>
            <w:r>
              <w:rPr>
                <w:spacing w:val="0"/>
              </w:rPr>
              <w:t>　　　円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補　　職　　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  　　　立　　学校　　　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任用した期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自　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　　　　　　　（　　　日間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至　　　　　　年　　　月　　　日（　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更新する期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自　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　　　　　　　（　　　日間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至　　　　　　年　　　月　　　日（　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期間更新事由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所　　　　　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114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212" w:hanging="212"/>
      <w:rPr/>
    </w:pPr>
    <w:r>
      <w:rPr>
        <w:spacing w:val="0"/>
      </w:rPr>
      <w:t xml:space="preserve">※ </w:t>
    </w:r>
    <w:r>
      <w:rPr>
        <w:spacing w:val="0"/>
      </w:rPr>
      <w:t>補充名には、補充教員等の種別（休職、病休、産休、育休、研修、欠員等）を記入する。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指導管理課４</dc:creator>
  <dc:description/>
  <dc:language>en-US</dc:language>
  <cp:lastModifiedBy/>
  <dcterms:modified xsi:type="dcterms:W3CDTF">2014-03-31T18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